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tabs>
          <w:tab w:val="clear" w:pos="708"/>
          <w:tab w:val="left" w:pos="8080" w:leader="none"/>
        </w:tabs>
        <w:ind w:left="-284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7500</wp:posOffset>
                </wp:positionH>
                <wp:positionV relativeFrom="paragraph">
                  <wp:posOffset>158750</wp:posOffset>
                </wp:positionV>
                <wp:extent cx="4114800" cy="7905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</w:rPr>
                              <w:t>Secrétariat Services centraux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alibri" w:hAnsi="Calibri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</w:rPr>
                              <w:t>Bâtiment Sciences Gabriel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33333"/>
                                <w:sz w:val="22"/>
                              </w:rPr>
                              <w:t>6, bvd Gabriel - 21000 DIJ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él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03 80 39 54 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2.25pt;mso-wrap-distance-left:9.05pt;mso-wrap-distance-right:9.05pt;mso-wrap-distance-top:0pt;mso-wrap-distance-bottom:0pt;margin-top:12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</w:rPr>
                        <w:t>Secrétariat Services centraux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alibri" w:hAnsi="Calibri" w:cs="Arial"/>
                          <w:sz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</w:rPr>
                        <w:t>Bâtiment Sciences Gabriel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Calibri" w:ascii="Calibri" w:hAnsi="Calibri"/>
                          <w:color w:val="333333"/>
                          <w:sz w:val="22"/>
                        </w:rPr>
                        <w:t>6, bvd Gabriel - 21000 DIJ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Tél.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03 80 39 54 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0425</wp:posOffset>
                </wp:positionH>
                <wp:positionV relativeFrom="paragraph">
                  <wp:posOffset>149225</wp:posOffset>
                </wp:positionV>
                <wp:extent cx="24003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DESTINATAIR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..…………………………….…………………………..…..………………………………………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11.75pt;mso-position-vertical-relative:text;margin-left:16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DESTINATAIR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………………………………………………………</w:t>
                      </w: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..…………………………….…………………………..…..………………………………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78700</wp:posOffset>
                </wp:positionH>
                <wp:positionV relativeFrom="paragraph">
                  <wp:posOffset>149225</wp:posOffset>
                </wp:positionV>
                <wp:extent cx="24003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DESTINATAIR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..…………………………….…………………………..…..……………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11.75pt;mso-position-vertical-relative:text;margin-left:5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  <w:szCs w:val="22"/>
                        </w:rPr>
                        <w:t>DESTINATAIRE 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………………………………………………………</w:t>
                      </w: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..…………………………….…………………………..…..…………………………………………………………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40300</wp:posOffset>
                </wp:positionH>
                <wp:positionV relativeFrom="paragraph">
                  <wp:posOffset>130175</wp:posOffset>
                </wp:positionV>
                <wp:extent cx="411480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</w:rPr>
                              <w:t>Secrétariat Services centraux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alibri" w:hAnsi="Calibri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</w:rPr>
                              <w:t>Bâtiment Sciences Gabriel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333333"/>
                                <w:sz w:val="22"/>
                              </w:rPr>
                              <w:t>6, bvd Gabriel - 21000 DIJ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él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03 80 39 54 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4.5pt;mso-wrap-distance-left:9.05pt;mso-wrap-distance-right:9.05pt;mso-wrap-distance-top:0pt;mso-wrap-distance-bottom:0pt;margin-top:10.25pt;mso-position-vertical-relative:text;margin-left:3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2"/>
                        </w:rPr>
                        <w:t>Secrétariat Services centraux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alibri" w:hAnsi="Calibri" w:cs="Arial"/>
                          <w:sz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</w:rPr>
                        <w:t>Bâtiment Sciences Gabriel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Calibri" w:ascii="Calibri" w:hAnsi="Calibri"/>
                          <w:color w:val="333333"/>
                          <w:sz w:val="22"/>
                        </w:rPr>
                        <w:t>6, bvd Gabriel - 21000 DIJ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Tél.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03 80 39 54 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ind w:left="-284" w:hanging="0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ind w:left="-284" w:hanging="0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tabs>
          <w:tab w:val="clear" w:pos="708"/>
          <w:tab w:val="left" w:pos="8080" w:leader="none"/>
        </w:tabs>
        <w:ind w:left="-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ind w:left="-28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Je vous envoie ce document pour :</w:t>
      </w:r>
      <w:r>
        <w:rPr>
          <w:rFonts w:cs="Calibri" w:ascii="Calibri" w:hAnsi="Calibri"/>
          <w:sz w:val="24"/>
        </w:rPr>
        <w:tab/>
      </w:r>
      <w:r>
        <w:rPr>
          <w:rFonts w:cs="Calibri" w:ascii="Calibri" w:hAnsi="Calibri"/>
          <w:b/>
          <w:sz w:val="24"/>
        </w:rPr>
        <w:t>Je vous envoie ce document pour :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67"/>
        <w:gridCol w:w="3260"/>
        <w:gridCol w:w="567"/>
        <w:gridCol w:w="992"/>
        <w:gridCol w:w="2835"/>
        <w:gridCol w:w="567"/>
        <w:gridCol w:w="3261"/>
        <w:gridCol w:w="567"/>
      </w:tblGrid>
      <w:tr>
        <w:trPr>
          <w:trHeight w:val="5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Urg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Inform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Urg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Inform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Suite à don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Elément(s) de répon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Suite à donn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Elément(s) de répon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Attribu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Transmission à l’intéressé(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Attribu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Transmission à l’intéressé(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Avis ou Observa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Suite à communication téléphoniq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Avis ou Observa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Suite à communication téléphoniq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Signature(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Diffusion - Affich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Signature(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Diffusion - Affich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Reçu par erreu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Retour SV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Reçu par erreu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  <w:t>Retour SV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5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7448"/>
      </w:tblGrid>
      <w:tr>
        <w:trPr>
          <w:trHeight w:val="3777" w:hRule="atLeast"/>
        </w:trPr>
        <w:tc>
          <w:tcPr>
            <w:tcW w:w="808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Observations 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spacing w:before="0" w:after="10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Arial" w:ascii="Calibri" w:hAnsi="Calibri"/>
                <w:sz w:val="16"/>
                <w:szCs w:val="16"/>
              </w:rPr>
              <w:t>..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spacing w:before="0" w:after="10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Arial" w:ascii="Calibri" w:hAnsi="Calibri"/>
                <w:sz w:val="16"/>
                <w:szCs w:val="16"/>
              </w:rPr>
              <w:t>..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spacing w:before="0" w:after="10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Arial" w:ascii="Calibri" w:hAnsi="Calibri"/>
                <w:sz w:val="16"/>
                <w:szCs w:val="16"/>
              </w:rPr>
              <w:t>..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spacing w:before="0" w:after="10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Arial" w:ascii="Calibri" w:hAnsi="Calibri"/>
                <w:sz w:val="16"/>
                <w:szCs w:val="16"/>
              </w:rPr>
              <w:t>..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spacing w:before="0" w:after="10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Arial" w:ascii="Calibri" w:hAnsi="Calibri"/>
                <w:sz w:val="16"/>
                <w:szCs w:val="16"/>
              </w:rPr>
              <w:t>..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spacing w:before="0" w:after="10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Arial" w:ascii="Calibri" w:hAnsi="Calibri"/>
                <w:sz w:val="16"/>
                <w:szCs w:val="16"/>
              </w:rPr>
              <w:t>..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spacing w:before="0" w:after="10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Arial" w:ascii="Calibri" w:hAnsi="Calibri"/>
                <w:sz w:val="16"/>
                <w:szCs w:val="16"/>
              </w:rPr>
              <w:t>..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spacing w:before="0" w:after="10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Arial" w:ascii="Calibri" w:hAnsi="Calibri"/>
                <w:sz w:val="16"/>
                <w:szCs w:val="16"/>
              </w:rPr>
              <w:t>..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spacing w:before="0" w:after="10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Arial" w:ascii="Calibri" w:hAnsi="Calibri"/>
                <w:sz w:val="16"/>
                <w:szCs w:val="16"/>
              </w:rPr>
              <w:t>..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spacing w:before="0" w:after="10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Arial" w:ascii="Calibri" w:hAnsi="Calibri"/>
                <w:sz w:val="16"/>
                <w:szCs w:val="16"/>
              </w:rPr>
              <w:t>..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spacing w:before="0" w:after="1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A Dijon, le</w:t>
            </w:r>
          </w:p>
        </w:tc>
        <w:tc>
          <w:tcPr>
            <w:tcW w:w="744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Observations 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spacing w:before="0" w:after="10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Arial" w:ascii="Calibri" w:hAnsi="Calibri"/>
                <w:sz w:val="16"/>
                <w:szCs w:val="16"/>
              </w:rPr>
              <w:t>..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spacing w:before="0" w:after="10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Arial" w:ascii="Calibri" w:hAnsi="Calibri"/>
                <w:sz w:val="16"/>
                <w:szCs w:val="16"/>
              </w:rPr>
              <w:t>..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spacing w:before="0" w:after="10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Arial" w:ascii="Calibri" w:hAnsi="Calibri"/>
                <w:sz w:val="16"/>
                <w:szCs w:val="16"/>
              </w:rPr>
              <w:t>..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spacing w:before="0" w:after="10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Arial" w:ascii="Calibri" w:hAnsi="Calibri"/>
                <w:sz w:val="16"/>
                <w:szCs w:val="16"/>
              </w:rPr>
              <w:t>..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spacing w:before="0" w:after="10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Arial" w:ascii="Calibri" w:hAnsi="Calibri"/>
                <w:sz w:val="16"/>
                <w:szCs w:val="16"/>
              </w:rPr>
              <w:t>..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spacing w:before="0" w:after="10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Arial" w:ascii="Calibri" w:hAnsi="Calibri"/>
                <w:sz w:val="16"/>
                <w:szCs w:val="16"/>
              </w:rPr>
              <w:t>..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spacing w:before="0" w:after="10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Arial" w:ascii="Calibri" w:hAnsi="Calibri"/>
                <w:sz w:val="16"/>
                <w:szCs w:val="16"/>
              </w:rPr>
              <w:t>..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spacing w:before="0" w:after="10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Arial" w:ascii="Calibri" w:hAnsi="Calibri"/>
                <w:sz w:val="16"/>
                <w:szCs w:val="16"/>
              </w:rPr>
              <w:t>..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spacing w:before="0" w:after="10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Arial" w:ascii="Calibri" w:hAnsi="Calibri"/>
                <w:sz w:val="16"/>
                <w:szCs w:val="16"/>
              </w:rPr>
              <w:t>..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spacing w:before="0" w:after="10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</w:t>
            </w:r>
            <w:r>
              <w:rPr>
                <w:rFonts w:cs="Arial" w:ascii="Calibri" w:hAnsi="Calibri"/>
                <w:sz w:val="16"/>
                <w:szCs w:val="16"/>
              </w:rPr>
              <w:t>..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7797" w:leader="none"/>
                <w:tab w:val="left" w:pos="11624" w:leader="none"/>
              </w:tabs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A Dijon, le</w:t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7797" w:leader="none"/>
          <w:tab w:val="left" w:pos="1162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80" w:top="73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he Mix Bold-">
    <w:altName w:val="DejaVu Serif Condensed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60350</wp:posOffset>
              </wp:positionH>
              <wp:positionV relativeFrom="paragraph">
                <wp:posOffset>-239395</wp:posOffset>
              </wp:positionV>
              <wp:extent cx="3225165" cy="74549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5165" cy="7454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ragraphestandard"/>
                            <w:spacing w:lineRule="auto" w:line="240"/>
                            <w:rPr/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>Institut national supérieur du professorat et de l’éducation</w:t>
                          </w:r>
                        </w:p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>Services centraux  - Bâtiment Sciences Gabriel</w:t>
                          </w:r>
                        </w:p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 xml:space="preserve">6, boulevard Gabriel -  21000 DIJON </w:t>
                          </w:r>
                        </w:p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 xml:space="preserve">Tél. 03 80 39 54 54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ime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sz w:val="16"/>
                              <w:szCs w:val="16"/>
                            </w:rPr>
                            <w:t>inspe.u-bourgogne.fr</w:t>
                          </w:r>
                        </w:p>
                        <w:p>
                          <w:pPr>
                            <w:pStyle w:val="Normal"/>
                            <w:rPr>
                              <w:rFonts w:ascii="The Mix Bold-;DejaVu Serif Condensed" w:hAnsi="The Mix Bold-;DejaVu Serif Condensed" w:cs="The Mix Bold-;DejaVu Serif Condense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he Mix Bold-;DejaVu Serif Condensed" w:ascii="The Mix Bold-;DejaVu Serif Condensed" w:hAnsi="The Mix Bold-;DejaVu Serif Condensed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.95pt;height:58.7pt;mso-wrap-distance-left:9.05pt;mso-wrap-distance-right:9.05pt;mso-wrap-distance-top:0pt;mso-wrap-distance-bottom:0pt;margin-top:-18.85pt;mso-position-vertical-relative:text;margin-left:-20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Paragraphestandard"/>
                      <w:spacing w:lineRule="auto" w:line="240"/>
                      <w:rPr/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>Institut national supérieur du professorat et de l’éducation</w:t>
                    </w:r>
                  </w:p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>Services centraux  - Bâtiment Sciences Gabriel</w:t>
                    </w:r>
                  </w:p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 xml:space="preserve">6, boulevard Gabriel -  21000 DIJON </w:t>
                    </w:r>
                  </w:p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 xml:space="preserve">Tél. 03 80 39 54 54 </w:t>
                    </w:r>
                  </w:p>
                  <w:p>
                    <w:pPr>
                      <w:pStyle w:val="Normal"/>
                      <w:rPr>
                        <w:rFonts w:ascii="Trebuchet MS" w:hAnsi="Trebuchet MS" w:cs="Times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sz w:val="16"/>
                        <w:szCs w:val="16"/>
                      </w:rPr>
                      <w:t>inspe.u-bourgogne.fr</w:t>
                    </w:r>
                  </w:p>
                  <w:p>
                    <w:pPr>
                      <w:pStyle w:val="Normal"/>
                      <w:rPr>
                        <w:rFonts w:ascii="The Mix Bold-;DejaVu Serif Condensed" w:hAnsi="The Mix Bold-;DejaVu Serif Condensed" w:cs="The Mix Bold-;DejaVu Serif Condensed"/>
                        <w:sz w:val="18"/>
                        <w:szCs w:val="18"/>
                      </w:rPr>
                    </w:pPr>
                    <w:r>
                      <w:rPr>
                        <w:rFonts w:cs="The Mix Bold-;DejaVu Serif Condensed" w:ascii="The Mix Bold-;DejaVu Serif Condensed" w:hAnsi="The Mix Bold-;DejaVu Serif Condensed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36490</wp:posOffset>
              </wp:positionH>
              <wp:positionV relativeFrom="paragraph">
                <wp:posOffset>-239395</wp:posOffset>
              </wp:positionV>
              <wp:extent cx="3225165" cy="74549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5165" cy="7454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ragraphestandard"/>
                            <w:spacing w:lineRule="auto" w:line="240"/>
                            <w:rPr/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>Institut national supérieur du professorat et de l’éducation</w:t>
                          </w:r>
                        </w:p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>Services centraux  - Bâtiment Sciences Gabriel</w:t>
                          </w:r>
                        </w:p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 xml:space="preserve">6, boulevard Gabriel -  21000 DIJON </w:t>
                          </w:r>
                        </w:p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 xml:space="preserve">Tél. 03 80 39 54 54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ime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sz w:val="16"/>
                              <w:szCs w:val="16"/>
                            </w:rPr>
                            <w:t>inspe.u-bourgogne.fr</w:t>
                          </w:r>
                        </w:p>
                        <w:p>
                          <w:pPr>
                            <w:pStyle w:val="Normal"/>
                            <w:rPr>
                              <w:rFonts w:ascii="The Mix Bold-;DejaVu Serif Condensed" w:hAnsi="The Mix Bold-;DejaVu Serif Condensed" w:cs="The Mix Bold-;DejaVu Serif Condense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he Mix Bold-;DejaVu Serif Condensed" w:ascii="The Mix Bold-;DejaVu Serif Condensed" w:hAnsi="The Mix Bold-;DejaVu Serif Condensed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.95pt;height:58.7pt;mso-wrap-distance-left:9.05pt;mso-wrap-distance-right:9.05pt;mso-wrap-distance-top:0pt;mso-wrap-distance-bottom:0pt;margin-top:-18.85pt;mso-position-vertical-relative:text;margin-left:38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Paragraphestandard"/>
                      <w:spacing w:lineRule="auto" w:line="240"/>
                      <w:rPr/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>Institut national supérieur du professorat et de l’éducation</w:t>
                    </w:r>
                  </w:p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>Services centraux  - Bâtiment Sciences Gabriel</w:t>
                    </w:r>
                  </w:p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 xml:space="preserve">6, boulevard Gabriel -  21000 DIJON </w:t>
                    </w:r>
                  </w:p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 xml:space="preserve">Tél. 03 80 39 54 54 </w:t>
                    </w:r>
                  </w:p>
                  <w:p>
                    <w:pPr>
                      <w:pStyle w:val="Normal"/>
                      <w:rPr>
                        <w:rFonts w:ascii="Trebuchet MS" w:hAnsi="Trebuchet MS" w:cs="Times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sz w:val="16"/>
                        <w:szCs w:val="16"/>
                      </w:rPr>
                      <w:t>inspe.u-bourgogne.fr</w:t>
                    </w:r>
                  </w:p>
                  <w:p>
                    <w:pPr>
                      <w:pStyle w:val="Normal"/>
                      <w:rPr>
                        <w:rFonts w:ascii="The Mix Bold-;DejaVu Serif Condensed" w:hAnsi="The Mix Bold-;DejaVu Serif Condensed" w:cs="The Mix Bold-;DejaVu Serif Condensed"/>
                        <w:sz w:val="18"/>
                        <w:szCs w:val="18"/>
                      </w:rPr>
                    </w:pPr>
                    <w:r>
                      <w:rPr>
                        <w:rFonts w:cs="The Mix Bold-;DejaVu Serif Condensed" w:ascii="The Mix Bold-;DejaVu Serif Condensed" w:hAnsi="The Mix Bold-;DejaVu Serif Condensed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74650</wp:posOffset>
              </wp:positionH>
              <wp:positionV relativeFrom="paragraph">
                <wp:posOffset>-276225</wp:posOffset>
              </wp:positionV>
              <wp:extent cx="5236845" cy="86677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6845" cy="866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52060" cy="774065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3" r="-3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52060" cy="774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2.35pt;height:68.25pt;mso-wrap-distance-left:9.05pt;mso-wrap-distance-right:9.05pt;mso-wrap-distance-top:0pt;mso-wrap-distance-bottom:0pt;margin-top:-21.75pt;mso-position-vertical-relative:text;margin-left:-29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052060" cy="774065"/>
                          <wp:effectExtent l="0" t="0" r="0" b="0"/>
                          <wp:docPr id="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3" r="-3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52060" cy="774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93700</wp:posOffset>
              </wp:positionH>
              <wp:positionV relativeFrom="paragraph">
                <wp:posOffset>-281940</wp:posOffset>
              </wp:positionV>
              <wp:extent cx="2795905" cy="76771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905" cy="767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611120" cy="67500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" t="-16" r="-4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11120" cy="675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5pt;height:60.45pt;mso-wrap-distance-left:9.05pt;mso-wrap-distance-right:9.05pt;mso-wrap-distance-top:0pt;mso-wrap-distance-bottom:0pt;margin-top:-22.2pt;mso-position-vertical-relative:text;margin-left:-3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611120" cy="67500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" t="-16" r="-4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11120" cy="675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73625</wp:posOffset>
              </wp:positionH>
              <wp:positionV relativeFrom="paragraph">
                <wp:posOffset>-285750</wp:posOffset>
              </wp:positionV>
              <wp:extent cx="5236845" cy="8667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6845" cy="866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52060" cy="774065"/>
                                <wp:effectExtent l="0" t="0" r="0" b="0"/>
                                <wp:docPr id="12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" t="-23" r="-3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52060" cy="774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2.35pt;height:68.25pt;mso-wrap-distance-left:9.05pt;mso-wrap-distance-right:9.05pt;mso-wrap-distance-top:0pt;mso-wrap-distance-bottom:0pt;margin-top:-22.5pt;mso-position-vertical-relative:text;margin-left:38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052060" cy="774065"/>
                          <wp:effectExtent l="0" t="0" r="0" b="0"/>
                          <wp:docPr id="1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3" t="-23" r="-3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52060" cy="774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841240</wp:posOffset>
              </wp:positionH>
              <wp:positionV relativeFrom="paragraph">
                <wp:posOffset>-298450</wp:posOffset>
              </wp:positionV>
              <wp:extent cx="2795905" cy="76771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905" cy="767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611120" cy="675005"/>
                                <wp:effectExtent l="0" t="0" r="0" b="0"/>
                                <wp:docPr id="1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16" r="-4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11120" cy="675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5pt;height:60.45pt;mso-wrap-distance-left:9.05pt;mso-wrap-distance-right:9.05pt;mso-wrap-distance-top:0pt;mso-wrap-distance-bottom:0pt;margin-top:-23.5pt;mso-position-vertical-relative:text;margin-left:38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611120" cy="675005"/>
                          <wp:effectExtent l="0" t="0" r="0" b="0"/>
                          <wp:docPr id="1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16" r="-4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11120" cy="675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;Arial" w:hAnsi="Helv;Arial" w:cs="Helv;Arial"/>
      <w:i/>
      <w:iCs/>
      <w:color w:val="000000"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;Arial" w:hAnsi="Helv;Arial" w:cs="Helv;Arial"/>
      <w:i/>
      <w:iCs/>
      <w:color w:val="00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standard">
    <w:name w:val="[Paragraphe standard]"/>
    <w:basedOn w:val="Normal"/>
    <w:qFormat/>
    <w:pPr>
      <w:autoSpaceDE w:val="false"/>
      <w:spacing w:lineRule="auto" w:line="288"/>
      <w:textAlignment w:val="center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42:00Z</dcterms:created>
  <dc:creator>SANCHEZ</dc:creator>
  <dc:description/>
  <cp:keywords/>
  <dc:language>en-US</dc:language>
  <cp:lastModifiedBy>bochaton</cp:lastModifiedBy>
  <cp:lastPrinted>2013-09-20T15:28:00Z</cp:lastPrinted>
  <dcterms:modified xsi:type="dcterms:W3CDTF">2019-08-20T11:42:00Z</dcterms:modified>
  <cp:revision>2</cp:revision>
  <dc:subject/>
  <dc:title/>
</cp:coreProperties>
</file>